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2"/>
            <w:szCs w:val="32"/>
            <w:u w:val="single"/>
          </w:rPr>
          <w:t>Comparing Decrease of Wax to the Increase in Heat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 candle on top of a piece of aluminum foil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asure combined mass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rn candle for five minutes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asure heat throughout the experiment at different parts of the flam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asure combined mass at the end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rd details throughout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lculate amount of carbon dioxide and water create based on atomic weights of the products and reactants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m equation for the complete balanced combustion of the candle wax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ombustion Reaction of Candles Equati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rom reliable sources such as the text book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hemist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y Addison Wesley, we can say that </w:t>
      </w:r>
      <w:r>
        <w:rPr>
          <w:rFonts w:cs="Times New Roman" w:ascii="Times New Roman" w:hAnsi="Times New Roman"/>
          <w:sz w:val="24"/>
          <w:szCs w:val="24"/>
        </w:rPr>
        <w:t xml:space="preserve">normal wax frequently consist </w:t>
      </w:r>
      <w:r>
        <w:rPr>
          <w:rFonts w:eastAsia="Times New Roman" w:cs="Times New Roman" w:ascii="Times New Roman" w:hAnsi="Times New Roman"/>
          <w:sz w:val="24"/>
          <w:szCs w:val="24"/>
        </w:rPr>
        <w:t>of 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0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42</w:t>
      </w:r>
      <w:r>
        <w:rPr>
          <w:rFonts w:eastAsia="Times New Roman" w:cs="Times New Roman" w:ascii="Times New Roman" w:hAnsi="Times New Roman"/>
          <w:sz w:val="24"/>
          <w:szCs w:val="24"/>
        </w:rPr>
        <w:t>(s) molecules, and combustion reactions usually result in only the products carbon dioxide and water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(g)+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O(g). Therefore we can form this chemical reaction equation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</w:rPr>
        <w:t>4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s)+61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g)=40C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g)+42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(g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urning Candle for Five Minut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andle+ Aluminum Weight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efor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urning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9.34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andle+ Aluminum Weight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fte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urning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8.98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mperature of the translucent blue part of the flame: 550+/- 5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>۫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mperature of middle and top of flame: 800+/- 5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>۫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9.34g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68.98g = </w:t>
      </w:r>
      <w:r>
        <w:rPr>
          <w:rFonts w:cs="Times New Roman" w:ascii="Times New Roman" w:hAnsi="Times New Roman"/>
          <w:b/>
          <w:sz w:val="24"/>
          <w:szCs w:val="24"/>
        </w:rPr>
        <w:t>0.36g of wax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C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</w:rPr>
        <w:t>20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</w:rPr>
        <w:t>4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(s)+61O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(g)=40CO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(g)+42H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O(g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</w:rPr>
        <w:t>Based on atomic weights: 564(wax)+1952(oxygen)=1760(Carbon Dioxide)+756(Water Vapor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516=2516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4/2516=0.36/x x=</w:t>
      </w:r>
      <w:r>
        <w:rPr>
          <w:rFonts w:cs="Times New Roman" w:ascii="Times New Roman" w:hAnsi="Times New Roman"/>
          <w:b/>
          <w:sz w:val="24"/>
          <w:szCs w:val="24"/>
        </w:rPr>
        <w:t>1.6g of oxygen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760/2516=y/1.96 y=</w:t>
      </w:r>
      <w:r>
        <w:rPr>
          <w:rFonts w:cs="Times New Roman" w:ascii="Times New Roman" w:hAnsi="Times New Roman"/>
          <w:b/>
          <w:sz w:val="24"/>
          <w:szCs w:val="24"/>
        </w:rPr>
        <w:t>1.37g of Carbon Dioxide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1.96g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1.37g = </w:t>
      </w:r>
      <w:r>
        <w:rPr>
          <w:rFonts w:cs="Times New Roman" w:ascii="Times New Roman" w:hAnsi="Times New Roman"/>
          <w:b/>
          <w:sz w:val="24"/>
          <w:szCs w:val="24"/>
        </w:rPr>
        <w:t>0.59g of Water Vapor</w:t>
      </w:r>
    </w:p>
    <w:sectPr>
      <w:type w:val="nextPage"/>
      <w:pgSz w:w="12240" w:h="15840"/>
      <w:pgMar w:left="1440" w:right="144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s9pudong.wikispaces.com/Comparing+Decrease+of+Wax+to+the+Increase+in+Hea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2:22:00Z</dcterms:created>
  <dc:creator>User</dc:creator>
  <dc:description/>
  <cp:keywords/>
  <dc:language>en-US</dc:language>
  <cp:lastModifiedBy>linda</cp:lastModifiedBy>
  <dcterms:modified xsi:type="dcterms:W3CDTF">2009-01-12T11:17:00Z</dcterms:modified>
  <cp:revision>3</cp:revision>
  <dc:subject/>
  <dc:title/>
</cp:coreProperties>
</file>